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5.2022 г. №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9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9 к протоколу от 27.05.2022 г. № 9 – Корректировка объемов предоставления медицинской помощи на 2022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0 к протоколу (прилагается в электронном виде: файл «Приложение 10 к протоколу от 27.05.2022 г. № 9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1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7.05.2022 г. № 9 – Финансовое обеспечение МО на 2022 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5-30T06:03:00Z</dcterms:modified>
  <cp:revision>340</cp:revision>
  <dc:subject/>
  <dc:title>Протокол</dc:title>
</cp:coreProperties>
</file>